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bool Searcher v 1.2 copyright 1990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ool is Turbo Pascal 5.0 source cod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eabool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MEBOOL for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in this PROGRAMMER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bool.doc    PRIN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bool.pas    TH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ool.pas   A SAMPL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bool.exe   SAMPLE EXAMP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s truth value of a condi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e bones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v 1.2:bool_validation_sit codes 2 and 4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test corrected in lowerc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welcomed by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source may be viewed by try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ubase6.zip available on Channel One bbs 617-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ne: The Software Connection BBS (508-921-4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somebool.exe is provided here with source somebool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