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abool.pas License. Seabool Searcher copyright 1990 by Peter Neuendor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SHAREWARE PROGRAM. You may register it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and license by sending $50.00 to the sol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99 Commonwealth Ave apt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ston, 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de other than standard Turbo Pascal 5.0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andwritten signed license by the author with addito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possible will be sent upon receipt of $50.00. As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program, transfer of funds to Mr. Neuendorffer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gistration of the product which is fre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other warrenties are expressed or implied. Mr.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ry his best to provide documentation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egistrations will be treated in 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opy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by Peter Neuendorffer (this program uses the Seabool un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ubase6.zip   a calenda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line: the Software Connection (PCBOARD bbs) 508-921-49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